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городской округ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зуниной Екатерины Ивановны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За высокие профессиональные качества, добросовестную безупречную работу в связи с профессиональным праздником Днем медицинского работника наградить Почетной грамотой муниципального образования «Соликамский городской округ» Мазунину Екатерину Ивановну, фельдшера детской поликлиники ГБУЗ ПК «Городская детская больница» г.Соликамск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. Выплатить Мазуниной Е.И. единовременное денежное вознаграждение в размере 9 200 рублей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И.Г.Мингазеев</w:t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31:00Z</dcterms:created>
  <dc:creator>Пользователь Windows</dc:creator>
  <dc:description/>
  <cp:keywords/>
  <dc:language>en-US</dc:language>
  <cp:lastModifiedBy>User</cp:lastModifiedBy>
  <cp:lastPrinted>2019-10-18T09:18:00Z</cp:lastPrinted>
  <dcterms:modified xsi:type="dcterms:W3CDTF">2023-05-10T06:33:00Z</dcterms:modified>
  <cp:revision>3</cp:revision>
  <dc:subject/>
  <dc:title>Проект </dc:title>
</cp:coreProperties>
</file>